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INVB</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Die Hauptcharakteristik ist ein eigenständiger verglaster Flügelrahmen außen, der sich über ein Verbundbeschlagsystem öffnen lässt. Das Rahmenprofil verdeckt das Flügelprofil soweit, dass zwischen Festverglasungen und Öffnungselemente eine gleiche Rahmenansicht entsteht. Zwischen Glas und Flügelprofil besteht ein Versatz von 8 mm Tiefe. Die Konstruktion ist als Integralflügel oder Blockflügel definiert.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INVB</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 xml:space="preserve">Flügelgewicht: bis 200 kg als Dreh-Kipp, bis 300 kg als reiner Drehflügel </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3T06:40:00Z</cp:lastPrinted>
  <dcterms:modified xsi:type="dcterms:W3CDTF">2017-02-25T12:25:00Z</dcterms:modified>
  <cp:revision>50</cp:revision>
  <dc:subject/>
  <dc:title/>
</cp:coreProperties>
</file>